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8" w:type="dxa"/>
        <w:jc w:val="center"/>
        <w:tblInd w:w="0" w:type="dxa"/>
        <w:tblLayout w:type="fixed"/>
        <w:tblCellMar>
          <w:top w:w="288" w:type="dxa"/>
          <w:left w:w="504" w:type="dxa"/>
          <w:bottom w:w="288" w:type="dxa"/>
          <w:right w:w="504" w:type="dxa"/>
        </w:tblCellMar>
      </w:tblPr>
      <w:tblGrid>
        <w:gridCol w:w="9198"/>
      </w:tblGrid>
      <w:tr>
        <w:trPr>
          <w:trHeight w:val="10052" w:hRule="atLeast"/>
        </w:trPr>
        <w:tc>
          <w:tcPr>
            <w:tcW w:w="9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Grice’s Conversational Maxims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Maxim of Quantity (Amount of Information)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Make your contribution to the conversation as informative as necessary. </w:t>
              <w:br/>
              <w:t xml:space="preserve">2. Do not make your contribution to the conversation more informative than necessary. 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>Maxim of Quality (Truth and Support)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Do not say what you believe to be false. </w:t>
              <w:br/>
              <w:t>2. Do not say that for which you lack adequate evidenc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>Maxim of Relevance (Staying on Topic)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 relevant (i.e., say things related to the current topic of the conversation).</w:t>
            </w:r>
          </w:p>
          <w:p>
            <w:pPr>
              <w:pStyle w:val="Normal"/>
              <w:ind w:left="14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Maxim of Manner (How Sentences are Spoken or Worded) 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4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Avoid unclear expressions. </w:t>
              <w:br/>
              <w:t xml:space="preserve">2. Avoid ambiguity. </w:t>
              <w:br/>
              <w:t xml:space="preserve">3. Be brief (avoid unnecessary wordiness). </w:t>
              <w:br/>
              <w:t>4. Be orderly.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800" w:right="1800" w:gutter="0" w:header="720" w:top="1440" w:footer="720" w:bottom="1440"/>
      <w:pgNumType w:start="1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>
        <w:lang w:val="en-US" w:eastAsia="en-US"/>
      </w:rPr>
      <w:tab/>
      <w:tab/>
      <w:t>Chapter Two: Pragmatics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.3. Grice’s Conversational Maxims     11.17.16</w:t>
      <w:tab/>
      <w:t>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5:00Z</dcterms:created>
  <dc:creator>Brian Beakley</dc:creator>
  <dc:description/>
  <cp:keywords/>
  <dc:language>en-US</dc:language>
  <cp:lastModifiedBy>Brian Beakley</cp:lastModifiedBy>
  <cp:lastPrinted>2016-11-17T02:24:00Z</cp:lastPrinted>
  <dcterms:modified xsi:type="dcterms:W3CDTF">2016-11-17T08:25:00Z</dcterms:modified>
  <cp:revision>2</cp:revision>
  <dc:subject/>
  <dc:title>Chapter One</dc:title>
</cp:coreProperties>
</file>